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cklist for Psychology Portfolio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se this as a guide to what you must have in your portfoli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le of Contents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al  Resume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Developmental Timeline – Birth to Today!(must relate your development with examples in stages or by year to cognitive, social, physical, motor, language, moral development) 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Personality Traits – 10 traits that describe you 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Values – 5 most important values 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oals – 5, 10, 15 years from now must be identified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My Favorites”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mily  : Interviews or letters – Parents, Grandparents, Guardians, Brothers, Sisters ; pics and memorie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iends: letters, stories, important memories, pic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ies: School, community, church, etc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wards/ Achievements from school or work or sport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igious/Philosophical/Spiritual/Motivational (writings/ideas/quotes/ stories/ pics/memories/people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auty – what do YOU think is beautiful? Physical or psychological; things, people, ideas, pic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mentos – this could be scattered throughout the book or its own sectio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mor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UST be TYPED: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ay A – Memorable Moment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ssay B – Special People/One special person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ssay C – Hopes and  Dreams for the future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ssay D – Reflections on the Portfolio </w:t>
      </w:r>
      <w:r>
        <w:rPr>
          <w:b/>
          <w:color w:val="FF0000"/>
          <w:sz w:val="28"/>
          <w:szCs w:val="28"/>
        </w:rPr>
        <w:t>must be hand written</w:t>
      </w:r>
      <w:r>
        <w:rPr>
          <w:b/>
          <w:sz w:val="28"/>
          <w:szCs w:val="28"/>
        </w:rPr>
        <w:t>. This should be the very last thing you do!!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her sections / topics / ideas that you may want to include like Senior Prom. Senior Trip, Graduation ( leave space to add this!!!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ginality, Organization and Neatness are important . Make this YOUR keepsake ; put your heart and soul into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eday you will be glad you did this and you might even want to thank me for making you do it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b/>
          <w:sz w:val="28"/>
          <w:szCs w:val="28"/>
        </w:rPr>
        <w:t xml:space="preserve"> I hope you enjoy looking back on where you came from, what you have been doing with your life and where you are going!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You have till June 10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to complete this. I need a week to read them and get them back to you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color w:val="FF0000"/>
          <w:sz w:val="28"/>
          <w:szCs w:val="28"/>
        </w:rPr>
        <w:t>See me if you need anything .</w:t>
      </w:r>
      <w:r>
        <w:rPr>
          <w:b/>
          <w:sz w:val="28"/>
          <w:szCs w:val="28"/>
        </w:rPr>
        <w:t xml:space="preserve"> I will be getting some materials for you to use in class . If you want to keep things in school to work with during class, we can keep them in the social studies office upstairs or in the LGI closet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0:01:00Z</dcterms:created>
  <dc:creator>dpark</dc:creator>
  <dc:description/>
  <cp:keywords/>
  <dc:language>en-US</dc:language>
  <cp:lastModifiedBy>West Deptford BOE</cp:lastModifiedBy>
  <cp:lastPrinted>2007-06-06T14:35:00Z</cp:lastPrinted>
  <dcterms:modified xsi:type="dcterms:W3CDTF">2010-05-05T00:01:00Z</dcterms:modified>
  <cp:revision>2</cp:revision>
  <dc:subject/>
  <dc:title/>
</cp:coreProperties>
</file>